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</w:rPr>
        <w:t>NAME: 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ading Quiz Day 2 – March 16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1. Melinda’s bedroom is: 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wboy and Cowgirl themed 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y Story themed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s no theme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s a little of many themes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2. What does Melinda take off the wall of her bedroom? 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icture of her ex-boyfriend, Sam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icture of her ex-best friend, Ivy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ster of a tree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irr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3. In the section Fizz Ed, we find out that: 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 loves gym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 hates gym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’s friend are all terrible at sports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gym teacher is named Mr. Jockman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80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QUIZ VERSION A)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4. Whose house does Melinda go to?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icole’s house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achel’s house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ather’s house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one’s house – she has no friends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5. Who helps Melinda when she is late to class?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irwoman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incipal Principal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Libraria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one, she gets in troubl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What does Melinda find at the very end of your reading last night’s reading? 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 old janitor’s closet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r. Freeman making out with another teacher in the art room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notebook filled with rumors about her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ne of Heather’s hair ties on the floor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List TWO conflicts the Melinda is facing so far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b/>
          <w:bCs/>
        </w:rPr>
        <w:t>NAME: 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ading Quiz Day 2 – March 16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1. Melinda’s bedroom is: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wboy and Cowgirl themed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y Story themed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s no them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s a little of many themes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2. What does Melinda take off the wall of her bedroom? </w:t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icture of her ex-boyfriend, Sam</w:t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icture of her ex-best friend, Ivy</w:t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ster of a tree</w:t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irr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3. In the section Fizz Ed, we find out that: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 loves gym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 hates gym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’s friend are all terrible at sports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gym teacher is named Mr. Jockman.</w:t>
      </w:r>
    </w:p>
    <w:p>
      <w:pPr>
        <w:pStyle w:val="Normal"/>
        <w:ind w:left="2880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QUIZ VERSION B)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4. Whose house does Melinda go to? 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icole’s house 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achel’s house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ather’s house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one’s house – she has no friends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5. Who helps Melinda when she is late to class?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irwoman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incipal Principal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Librarian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one, she gets in troubl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6. What does Melinda find at the very end of your reading last night’s reading? 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 old janitor’s closet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r. Freeman making out with another teacher in the art room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notebook filled with rumors about her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ne of Heather’s hair ties on the floor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List TWO conflicts the Melinda is facing so far: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b/>
          <w:bCs/>
        </w:rPr>
        <w:t>NAME: 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ading Quiz Day 2 – March 16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1. In the section Fizz Ed, we find out that: </w:t>
      </w:r>
    </w:p>
    <w:p>
      <w:pPr>
        <w:pStyle w:val="Normal"/>
        <w:numPr>
          <w:ilvl w:val="0"/>
          <w:numId w:val="12"/>
        </w:numPr>
        <w:rPr/>
      </w:pPr>
      <w:r>
        <w:rPr>
          <w:rFonts w:cs="Garamond" w:ascii="Garamond" w:hAnsi="Garamond"/>
          <w:sz w:val="22"/>
          <w:szCs w:val="22"/>
        </w:rPr>
        <w:t>Melinda’s friend are all terrible at sports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 hates gym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 loves gym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gym teacher is named Mr. Jockman.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2. Melinda’s bedroom is: </w:t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y Story themed</w:t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wboy and Cowgirl themed </w:t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s a little of many themes</w:t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s no them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3. What does Melinda take off the wall of her bedroom? 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icture of her ex-best friend, Ivy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icture of her ex-boyfriend, Sam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irror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ster of a tre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80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QUIZ VERSION C)</w:t>
      </w:r>
    </w:p>
    <w:p>
      <w:pPr>
        <w:pStyle w:val="Normal"/>
        <w:jc w:val="righ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4. Whose house does Melinda go to? 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one’s house – she has no friends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achel’s house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icole’s house 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ather’s hous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5. What does Melinda find at the very end of your reading last night’s reading? 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ne of Heather’s hair ties on the floor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r. Freeman making out with another teacher in the art room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notebook filled with rumors about her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n old janitor’s closet 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6. Who helps Melinda when she is late to class? 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one, she gets in trouble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incipal Principal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irwoman 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Libraria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List TWO conflicts the Melinda is facing so f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b/>
          <w:bCs/>
        </w:rPr>
        <w:t>NAME: 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ading Quiz Day 2 – March 16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1. In the section Fizz Ed, we find out that: 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’s friend are all terrible at sports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 hates gym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inda loves gym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gym teacher is named Mr. Jockman.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2. Melinda’s bedroom is: </w:t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y Story themed</w:t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wboy and Cowgirl themed </w:t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s a little of many themes</w:t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s no them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3. What does Melinda take off the wall of her bedroom? 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icture of her ex-best friend, Ivy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icture of her ex-boyfriend, Sam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irror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oster of a tree</w:t>
      </w:r>
    </w:p>
    <w:p>
      <w:pPr>
        <w:pStyle w:val="Normal"/>
        <w:ind w:left="2880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QUIZ VERSION D)</w:t>
      </w:r>
    </w:p>
    <w:p>
      <w:pPr>
        <w:pStyle w:val="Normal"/>
        <w:jc w:val="righ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4. Whose house does Melinda go to? 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one’s house – she has no friends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achel’s house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icole’s house 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ather’s hous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5. What does Melinda find at the very end of your reading last night’s reading? 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ne of Heather’s hair ties on the floor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r. Freeman making out with another teacher in the art room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notebook filled with rumors about her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n old janitor’s closet 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6. Who helps Melinda when she is late to class? 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one, she gets in trouble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incipal Principal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irwoman 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Librarian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TWO conflicts the Melinda is facing so far:</w:t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7:24:00Z</dcterms:created>
  <dc:creator>Carolynn</dc:creator>
  <dc:description/>
  <dc:language>en-US</dc:language>
  <cp:lastModifiedBy>Carolynn</cp:lastModifiedBy>
  <cp:lastPrinted>2009-03-16T13:53:00Z</cp:lastPrinted>
  <dcterms:modified xsi:type="dcterms:W3CDTF">2009-03-16T17:56:00Z</dcterms:modified>
  <cp:revision>1</cp:revision>
  <dc:subject/>
  <dc:title>NAME: _______________________________</dc:title>
</cp:coreProperties>
</file>